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P S F L   U N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PSF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S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,tplus,tp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This file is the interface section for the compiled TPSF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rt of this file contains correction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d manual involving the TPSFL UNIT. 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for the most current information.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+++++++++++++++++++++++++++++++++++++++++++++++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            Turbo Plus Vers 5.5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            TPSFL Unit Interfac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    Copyright (c) 1988 by Nostradamus Inc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++++++++++++++++++++++++++++++++++++++++++++++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Sequential Fil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iles Library (SFL) are simply files grouped together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.  At first glance this might seem like an unnecessary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les can be grouped into separate directories with DOS. However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on disks in 512 byte sectors.  Also, directory informat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in a File Allocation Table (FAT).  In order to reduc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, the file pointers are reduced in accuracy to sector clumps.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pointers usually represent clumps of 4 sectors.  Because of th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only 50 bytes in size actually requires 512 to 4096 byte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group of common files that average less than 1000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hen an SFL can save a large amount of disk space.  The TPSFL un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libraries into Nostradamus products such as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Instant Assistant, and Screen Genie for creat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emos, tutorials, and help systems. Turbo Pop, for exampl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S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FL contains a 13k(max) header used to hold file names and thei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FL. Routines are available for Reading, Adding, Deleting, or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 SFL. For speed and general usability, no compress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enie, for example, performs its own compression of windows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into an SFL is extremely fast.  Deleting and changing t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cause the SFL must be re-compiled.  This is because an SF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, not a linked listed structure.  To reduce spac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speed compilation technique is used.  Also, compilation is fa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de to active elements. The maximum number of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FL is 800.  This value seems practical for most applica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fast performance level; and certainly an application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ore than one S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_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= Attempt to create an already existing SF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= Attempt to add a duplicate named File to an SFL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= The Sf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= Unable to find file in SFL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= OpenSFL issued on a non-SF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= File to large for SFL (exceeds Max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= DeleteSFL issued on non-SF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= same as File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iles = 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ize = 3276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Array = array[1..1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2 =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Entry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me:Nam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tr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:string[5];   { "SFLID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:longint;    { Current Size of SFL Directory on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act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fa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max:Word;    { Maximum Number Of Entries allow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name:string12;  { SFL Name, matches SFL File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d:array[1..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:array[1..maxfiles+2] of SFL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Ptr=^Sfl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rsize = sizeof(sflheader) - (sizeof(SFLEntry) * (MaxFiles+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ScrollTextData is not nil then it is used a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for ScrollTextFile. You Must pass the correct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Size variable.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TextData : Pointer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reate a New Sequential Files Libra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keSFL(SFLPath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L: Sf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SFL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Entries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Open an SFL for Process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Sfl(sflpath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sflhandl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l: sf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sflerr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lose SFL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Sfl(sflhandl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l: sf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sflerr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nsure the integredy of an SFL after making chan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sureSfl(Sflhandl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l: sf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Sflerr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rce a Check for Duplicates when adding to an SF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SflDups(Sfl: Sfl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dd an entry to an SF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SflItem(Sflhandl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: string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Len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l: Sf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sflerr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Optain Info on and Item within an SF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ataSflItem(Name: String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 ItemLen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 ItemNu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 Blanknu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l: Sf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 SflErr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ad an Item from an SFL by n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flItem(Sflhandl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: string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ItemLen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l: Sf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sflerr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ad an Item from an SFL directly with Item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GetSflItem(Sflhandl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Nu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ItemLen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l: Sf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sflerr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lete an Item from an SF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SflItem(SflHandl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: string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l: sf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sflerr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ad the SFL Directory into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SflDir(sflhandl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l: sf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sflerr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rite back(update) the SFL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SflDir(sflhandl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l: sf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sflerr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nd the size of the maximum sized item in SF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ndMaxSFLEntry(SFL: SFLPtr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nd the name of the maximum sized item in SF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ndMaxSFLEntryName(SFL: SFLPtr): String1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d up a file name with bla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dUp(VAR padstring: string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turn the number of items in an SF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FLCount(SFL : SFLPt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lete SF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Sfl(sflpath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l: sf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sflerr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T A N D A R D   S F L   W I N D O W   R O U T I N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a window from SFL library and load it into the window area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f Window pointer is Nil then memory is autom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window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SflWindow (Name : String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Window : Window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l : Sf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lHandl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nge a window if present, otherwise add a new window to S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SflWindow (Name : String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 : Window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fl : Sf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flHandl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erform automatic directory on an SF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utoSFLDir(    Border         : BorderStyle; { Style of 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1, Y1         : Integer;     { Upper Left Corn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g, Bg         : Integer;     { Menu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g, Abg       : Integer;     { Bar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fg, Bbg       : Integer;     { Border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L            : SFLPtr;      { Ptr to SFL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PerLine   : Integer;     { # Displayed/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Height     : Integer;     { Size of men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Screen     : Boolean;     { If true then snapshot under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Name           : String12);   { Name Select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Read a text file and display it in a window. All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are active. Enter = exit and return current line in Line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= exit with LineString equal to blank.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TextFi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FileName : String65;  { Name of file to scrol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LData      : SFLPtr;    { NIL = No sf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LHandle    : Integer;   { Used if SFLData &lt;&gt; NI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X,SY,EX,EY  : Integer;   { Window to display tex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Size   : Word;      { #byte for reads, If 0 then use as much as possibl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LineNum : LongInt;   { Start text line #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Line     : Integer;   { Line in window to display highlight ba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Fg,HBg      : Integer;   { Highlight bar color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,Bg        : Integer;   { Colors of the listing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LineString   : String   );{ Out-String from current lin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