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P G R A P H    U N I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TP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 Dos, TPlus, Tp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This file is the interface section for the TPGRAPH UN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part of this file contains corrections and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d manual involving the TPGRAPH UNIT.  Ref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for the most current information.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+++++++++++++++++++++++++++++++++++++++++++++++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          Turbo Plus Vers 5.5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       TPGRAPH Unit Interface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  Copyright (c) 1988 by Nostradamus Inc.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+++++++++++++++++++++++++++++++++++++++++++++++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{ Error Cod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COk = 0;               { Succes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CError = -1;           { Error occured while doing some PCC fun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CNoMemory = -2;        { No more memory to allocate buffer spa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CFileNotFound = -3;    { File not fou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CGraphModeError = -4;  { Not a graphics m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CMemoryAllocated = -5; { Memory already allocated err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CFileFormatError = -6; { Wrong type of fi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CResult : integer; { Error Code Result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 E N E R A L   G R A P H I C S   S U P P O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Detect if the computer is currently in a graphics mode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s the Hercules graphics modes. This is good for pop-up program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GraphMod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is like the TmoveScreen except it checks to see i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graphics display. If so then it moves the data one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me to produce the image to match the image in text mod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displaying Screen Genie text images in graphics modes.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aphMove(VAR FromArea,ToArea; Len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isplay (show) a window, with Explode, Curtain, Fade, etc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aphShowWindow (SOption : Show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: Window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imple "popping" window open, with NO other option avail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aphNormalShow (Window : Window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Given a Screen Genie window, return the graphics coordinate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aphCoord(VAR SX,SY,EX,EY : Integer; Window : Window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rite a character at the current cursor location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iosWrite( Data : Char; Att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Display a text character using the fg and bg attribut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location in graphics modes.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ShowChar(Xpos, Ypos : Integer; Data : Char; Fg, Bg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E N U I N G    S U P P O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nit contains a procedure Called GraphMenu. It allows b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menus in graphics modes that uses Screen Genie scree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.  This closely resembles the MenuPick procedure.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ittle smarter. It automatically does menu wraping, both i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umns as well as from the begining of the menu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menu choices. It can be used like the MenuMak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ll of the standard options or it can be used almost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option 'W'. In that case it will read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 exiting with each key. GraphMenu is also smart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jump to the field when you press the capital lette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field. This can be done in two ways. If the 'search'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is empty then it searches just like MenuMaker woul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this will return the Enter key if the item was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way to search for letters is by setting 'search'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in order of the menu items. This is not as dynamic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r menus to have more capital letters in the fie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he one you want the user to press... or even if the menu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ot contain the letters but you would still like to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. (This is like the menus in Instant Replay wher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to the item.) GraphMenu actually uses the Screen Geni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data therefore you must not use that pointer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until you are done with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new option 'G' will move the menu bar based on w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ing in the scan code variable instead of reading a new key.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aphMenu( option:char;        { Same as menumaker except 'W'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g,bg:integer;         { Color of the highlight bar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brac,rbrac:char;      { Brackets for the menu.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:string65;       { String of letters to jump to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item,              { Menu Item number.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:integer;      { Save are position...Do Not Modify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scan:byte;         { Scan code of key pressed.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ascii:string1;     { Ascii code of key pressed.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Column : Boolean;   { If True then Exit on left/right arrow key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 : WindowPointer);{ The Uncompressed window used as the menu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 C C    S U P P O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aves a graphics picture in PCC format to a disk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PCC is a procedure that saves a graphics picture into th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PCX is the standard graphics compression for most pa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pplication programs.  WritePCC takes a filename as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takes the coordinates of the object that you would lik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,Y1,X2,Y2).  If the BufferPtr is set to Nil then the BufferSiz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by the WritePCC.  The last parameter i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buffer.  Make sure that the BufferSize is set to a valu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zero. (Note: When WritePCC allocates memory it uses the heap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the BufferPtr then you must also pass the BufferSiz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If you are not in graphics mode the procedure will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in PCCResult and no compression will take place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default pages for CGA/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PCC(Filename : String65;   { Save partial/full Screens in EGA/VGA/CG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1,Y1,X2,Y2 : integer; { Coordiantes start at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Ptr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Size : Word);    { Size of Compression buffer &gt;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Loads a graphics picture which was saved in PCC format to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If in wrong screen mode error will return in PCC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howPCC is the opposite of WritePCC.  LoadShowPCC uncompresses a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graphics file to the screen (Video Memory).  The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takes are similar to WritePCC except that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are only the coordinates of where to start displaying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pos,Ypos).  If the BufferPtr is set to Nil then the BufferSiz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by the LoadShowPCC.  The next parameter is the BufferSiz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s to the amount of memory to be allocated.  The BufferSiz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uncompress buffer.  (Note: When LoadShowPCC allocates mem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heap).  If you allocate the BufferPtr then you must als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ize to the procedure.  The last parameter is Option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type of display effect.  If you are not in graphics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ll return an error code in PCCResult and no compr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ShowPCC(Fn : String6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pos,Ypo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erPtr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er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sets the EGA/VGA registers for normal operation.  Use this procedu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aphics routine that needs the registers set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WritePCC &amp; LoadShowPC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EGA_ROMDefaul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N D   O F   T P G R A P H   I N T E R F A C E   S E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 -- --------- ------ --- 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S TO REFERENCE MANUAL FOR TPWINDO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 -- --------- ------ --- 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