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P F L O A T  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N+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T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file is the interface section for the compiled TPFLO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is file contains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d manual involving the TPFLOAT UNIT.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for the most current information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urbo Plus Vers 5.0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PFLOAT Unit Interfac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Copyright (c) 1988 by Nostradamus In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Notation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P L A Y    M A P P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Real number, using a m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loating point not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Real  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single number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Single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double number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Double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n extended number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Extended (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comp number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Comp  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 D   O F   T P F L O A T   I N T E R F A C E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