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Wrt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WrtPrt    Send a stri~g to the pri~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__WrtPrt(       Port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NoWritt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Statu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No    The printer port number.  0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pt1, 1 = lpt2 and 2 = lpt3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only valid valu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ion is taken i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lue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       The string of charac�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nd to the printer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ritten The number of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ing trans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nter.  If NoWritten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n the length of th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ondYtion(s) prev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ll transmission ar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returned status by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   The returned status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y be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$01) _TIMEOUT_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$08) _IOERROR_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$10) _ONLINE_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$20) _NOPAPER_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$40) _ACK_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$80) _NOTBUSY_P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values are add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specify more than one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SE COMPUTING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WrtPr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uses __BytePrt  to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ntire string to the printer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haracters  actually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returned in No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n  invalid  port  number 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only 0 through 2 are allowed), or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physical printer port associated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 is  taken.  In the form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 byte is not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SE COMPUTING  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SetDT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etDTFil  Set the D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__SetDTFi|(DTAAddress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TA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ddress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nsfer area to be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cedure  simply   sets   the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 area to the area in memory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y  DtaAddress.  The DTA is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 control block (FCB) type disk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  In  general  the  D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not be altered because the file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do not used it, but it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the   __SetVlFil    and    __RetVl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SE COMPUTING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RetDTFi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RetDTFil  Return the D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__RetDtFil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unction  simply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Disk Transfer Area (DT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SE COMPUTING                 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EOII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EOIIsr    Send an EOI to the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__EOII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sends an EOI  ($20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ble  interrupt  controller  (8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p (port address $20).  It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n inline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OI  must  be  sent  to  the  8259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ing   a   hardware  interrup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of equal or lower  priorit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.   Normally,  this is not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filtering BIOS interrupts (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 the  EOI),  but  may   be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SE COMPUTING        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